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но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>Л. Н. Макиенко</w:t>
      </w:r>
    </w:p>
    <w:p>
      <w:pPr>
        <w:pStyle w:val="Normal"/>
        <w:rPr/>
      </w:pPr>
      <w:r>
        <w:rPr/>
        <w:t>«31» 08. 2015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раснодарский край</w:t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 Белореченский район</w:t>
      </w:r>
    </w:p>
    <w:p>
      <w:pPr>
        <w:pStyle w:val="Normal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rPr/>
      </w:pPr>
      <w:r>
        <w:rPr/>
        <w:t xml:space="preserve">          </w:t>
      </w:r>
      <w:r>
        <w:rPr/>
        <w:t>Средняя общеобразовательная школа №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 планирование</w:t>
      </w:r>
    </w:p>
    <w:p>
      <w:pPr>
        <w:pStyle w:val="Normal"/>
        <w:rPr/>
      </w:pPr>
      <w:r>
        <w:rPr/>
        <w:t>по му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         4 </w:t>
      </w:r>
    </w:p>
    <w:p>
      <w:pPr>
        <w:pStyle w:val="Normal"/>
        <w:rPr/>
      </w:pPr>
      <w:r>
        <w:rPr/>
        <w:t>Количество часов              34; в неделю 1 час.</w:t>
      </w:r>
    </w:p>
    <w:p>
      <w:pPr>
        <w:pStyle w:val="Normal"/>
        <w:rPr/>
      </w:pPr>
      <w:r>
        <w:rPr/>
        <w:t>Учитель                              Романченко Евгения Семё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ование составлено на основе рабочей  программы Романченко Евгения Семёновна «Музыка. 1-4 классы» - Е.Д.Критской, Г. П.Сергеевой (Москва.: Издательство  «Просвещение», 20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составленно на основе  рабочая  программы на основе авторской программы «Музыка» (Программы для общеобразовательных учреждений: Музыка: 1-4 кл,/ Е.Д. Крицкая, Г.П. Сергеева, Т.С. Шмагина – Москва: “Просвещение”, 2011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предъявленными ФГОС -2004 основного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3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2"/>
        <w:gridCol w:w="590"/>
        <w:gridCol w:w="1891"/>
        <w:gridCol w:w="5400"/>
        <w:gridCol w:w="2520"/>
        <w:gridCol w:w="56"/>
        <w:gridCol w:w="2036"/>
        <w:gridCol w:w="934"/>
        <w:gridCol w:w="934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 деятельност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 деятель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оссия-Родина моя» - 4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елодия. «Ты запой мне ту песню…»«Что не выразишь словами, звуком на душу нав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новные средства музыкальной выразительности (мелодия). Общность интонаций народной музыки. Роль исполнителя в донесении музыкального произведения до слушателя. Музыкальное исполнение как способ творческого самовыражения в искусстве. Особенности тембрового звучания различных певческих голосов и их исполнительские возмож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11" w:before="2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церт № 3 для фортепиано с оркестром. </w:t>
            </w:r>
            <w:r>
              <w:rPr>
                <w:b/>
                <w:sz w:val="20"/>
                <w:szCs w:val="20"/>
              </w:rPr>
              <w:t>Главная мелодия 1-й части. С. Рахманин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 xml:space="preserve">«Ты, река ль, моя реченька», </w:t>
            </w:r>
            <w:r>
              <w:rPr>
                <w:b/>
                <w:sz w:val="20"/>
                <w:szCs w:val="20"/>
              </w:rPr>
              <w:t>русская народная песн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Песня о России» В.Локтев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окализ» С.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название изучен-ного произведения и авто-ра, понимать выразитель-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овать лично-стно-окрашенное эмоции-онально-образное восприя-тие музы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моционально отклика-ться на музыкальное прои-зведение и выражать свое впечатление в пени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-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песни «Родные места»   диск «Музыкальный мир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ак сложили песню. Звучащие картины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как особая форма самовыражения. Связь народного пения с родной речью (навык пения способом «пения на распев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«Ты, река ль, моя – реченька»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ы народных пе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личностно-окрашенное эмоционально-образное восприятие музыки, увлеченность музыкально-творческой деятельность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народные песни, подбирать ассоциативные ряды к художественным произведениям различных  видов искус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 «Русские народные пес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ы откуда русская, зародилась, музы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рк. Жанры ненецкой пес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образие  жанров  народных песен.  Ненецкие песни и их жанры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«Ты, река ль, моя – реченька»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олдатушки, бравы ребятушки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Милый мой хоровод»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«А мы просо сеяли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z w:val="20"/>
                <w:szCs w:val="20"/>
              </w:rPr>
              <w:t>общность истоков и особенности   народной и профессиональ</w:t>
              <w:softHyphen/>
              <w:t>ной музык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color w:val="000000"/>
                <w:sz w:val="20"/>
                <w:szCs w:val="20"/>
              </w:rPr>
              <w:t>образцы народного музы-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народные песни, участвовать в коллективных играх-драматизация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енцы»  Модуль -Жанры народных песен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Я пойду по полю белому… На великий праздник собралася  Рус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Народная и профессиональная музы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тата С.Прокофьева «Александр Невский» ф-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 (хор «Славься») М.Глинк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произведений и автора,  выразительность и изобра-зительность музыкальной интон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опер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, полный событий. – 5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ют спокойствия, трудов и вдохновенья…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сенняя песня» П.Чайковский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астораль» Г.Свиридов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сень» Г.Свиридов.</w:t>
            </w:r>
          </w:p>
          <w:p>
            <w:pPr>
              <w:pStyle w:val="Normal"/>
              <w:shd w:fill="FFFFFF" w:val="clear"/>
              <w:spacing w:lineRule="exact" w:line="214" w:before="5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Зимнее утро, зимний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музыки в образной форме передать настроения, чувства, характер человека, его отношение к природе, к жизни. Музыкально-поэтические образы. Музыкальное прочтение стихотворения (стихи А.Пушкина,  русская народная песня «Зимняя дорога», хор В.Шебалина «Зимняя дорога</w:t>
            </w:r>
            <w:r>
              <w:rPr/>
              <w:t>»)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имнее утро. </w:t>
            </w:r>
            <w:r>
              <w:rPr>
                <w:sz w:val="20"/>
                <w:szCs w:val="20"/>
              </w:rPr>
              <w:t>Из «Детского альбома». П. Чайковский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 камелька (Январь). </w:t>
            </w:r>
            <w:r>
              <w:rPr>
                <w:sz w:val="20"/>
                <w:szCs w:val="20"/>
              </w:rPr>
              <w:t>Из цикла «Времена года». П. Чайковский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14" w:before="14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квозь волнистые туманы; Зимний вечер, </w:t>
            </w:r>
            <w:r>
              <w:rPr>
                <w:sz w:val="20"/>
                <w:szCs w:val="20"/>
              </w:rPr>
              <w:t>русские на родные песни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Понимать  выразительность и изобразительность музыкальной инто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 «У камелька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«Что за прелесть эти сказки!!!». Три ч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зыкально-поэтические образы в сказке А.С.Пушкина и в опере  Н.А.Римского –Корсакова «Сказка о царе Салтане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ри чуда. </w:t>
            </w:r>
            <w:r>
              <w:rPr>
                <w:b/>
                <w:i/>
                <w:sz w:val="20"/>
                <w:szCs w:val="20"/>
              </w:rPr>
              <w:t xml:space="preserve">Вступление ко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действию оперы «Сказка о царе Салтане». Н. Римский-Корсак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понятие   музыкальная живопись, выразительность и изобразительность музыкальной интонации,  названия изученных произведений и и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и сравнивать характер, настроение и средства выразительности в музыкальных произведе-ниях; демонстрировать знания о различных видах музыки, музыкальных инструментах; 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 из фильма «сказка о царе Салтане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Ярмарочное гулянье.   Святогорский монасты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омпозитор как создатель музыки. Выразительность и изобразительность в музыке. Музыка в народных обрядах и обычаях. 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Музыка в народном стиле 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Хор из оперы «Евгений Онегин» П.Чайковского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Девицы, красавицы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Уж как по мосту, мосточку»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Детский альбом» П.Чайковского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Камаринская», «Мужик на гармонике играет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тупление к опере «Борис Годунов» М.Мусоргски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евицы, красавицы; Уж как по мосту, мосточку, </w:t>
            </w:r>
            <w:r>
              <w:rPr>
                <w:b/>
                <w:i/>
                <w:sz w:val="20"/>
                <w:szCs w:val="20"/>
              </w:rPr>
              <w:t>хоры) из оперы «Евгений Онегин». П. Чайковски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ступление; Великий колокольный звон. </w:t>
            </w:r>
            <w:r>
              <w:rPr>
                <w:b/>
                <w:i/>
                <w:sz w:val="20"/>
                <w:szCs w:val="20"/>
              </w:rPr>
              <w:t>Из оперы «Борис Годунов». М. Мусоргск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 жанры народных песен, народные музыкальные традиции родного края (праздники и обряды),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художественно-образное содержание произведений в каком-либо виде исполнительской деятельност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ешать творческие задачи на уровне импровиз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ео фрагменты их опер. Ф-т мультфильма «Детский альбом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ют, сияньем  муз одетый…». 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ыкально-поэтические образы. Обобщение музыкальных впечатлений четверть. Исполнение разученных произведений, участие в коллективном пении, передача музыкальных впечатлений учащихся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манс  «Венецианская ночь» М.Глинк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 xml:space="preserve">Исполнение разученных произведений, участие в коллективном пени.,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передача музыкальных впечатлений учащихс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нятия  романс, названия изученных произведений и их авторов, выразительность и изобразительность музыкальной интонации. Понимать особенности построения (формы) музыкальных и литературных произведений. Уметь  определять и 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музыкальном театре» - 4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Иван Сусанин» М.И.Гл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 М.Глинка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родукци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нцы из 2 действи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 из 3 действ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  опера, полонез, мазурка, музыкальный образ, музыкальная драматургия, контраст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, оценивать, соотносить содержание, образную сферу и музыкальный язык произведения;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ть изменения, происходящие с объек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драматургического развитие в опере «Иван Сусанин»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Драматургическое развитие в опер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. М.Глинк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сцена из 4 действ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: ария, речитати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оценивать, соотносить содержание, образную сферу и музыкальный язык произведения. Понимать особенности взаимодействия и развития различных образов музыкального  спектакля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 «Хованщина» М.П.Мусорг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родная и профессиональная музыка. Знакомство с творчеством отечественных компози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sz w:val="20"/>
                <w:szCs w:val="20"/>
              </w:rPr>
              <w:t>Вступление к опере «Хованщи</w:t>
              <w:softHyphen/>
              <w:t>на». М. Мусоргски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сня Марфы («Исходила младешенька»);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зученных жанров и форм музыки: песня-ария, куплетно-вариационна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усский Восток. Сезам, откройся! Восточные мотив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Народная и профессиональная му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очные мотивы в творчестве русских композиторов (М.Глинка, М.Мусоргский). 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14" w:before="7" w:after="0"/>
              <w:ind w:left="720" w:right="115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Танец с саблями».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14" w:before="7" w:after="0"/>
              <w:ind w:left="720" w:right="11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ляска пер сидок. </w:t>
            </w:r>
            <w:r>
              <w:rPr>
                <w:b/>
                <w:i/>
                <w:sz w:val="20"/>
                <w:szCs w:val="20"/>
              </w:rPr>
              <w:t>Из оперы «Хованщина». М. Мусоргский.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рсидский хор. </w:t>
            </w:r>
            <w:r>
              <w:rPr>
                <w:b/>
                <w:i/>
                <w:sz w:val="20"/>
                <w:szCs w:val="20"/>
              </w:rPr>
              <w:t>Из оперы «Руслан и Людмила». М. Глинка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14"/>
              <w:ind w:left="720" w:right="103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ыбельная; Танец с саблями. </w:t>
            </w:r>
            <w:r>
              <w:rPr>
                <w:b/>
                <w:i/>
                <w:sz w:val="20"/>
                <w:szCs w:val="20"/>
              </w:rPr>
              <w:t>Из балета «Гаянэ». А. Хачатуря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аемых жанров и форм музыки: восточные интонации, вариации, орнамент, контрастные обр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понимание интонационно-образной природы музыкального искусства, взаимосвязи выразительности и изобразительности в музыке, </w:t>
            </w:r>
            <w:r>
              <w:rPr>
                <w:iCs/>
                <w:sz w:val="20"/>
                <w:szCs w:val="20"/>
              </w:rPr>
              <w:t>выражать образное содержание музыкального произведения средствами изобразительного искусства (в рисунке, декоративно-прикладном творчестве), в создании декораций и костюмо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3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омпозитор – имя ему народ. Музыкальные инструменты Ро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30" w:before="79" w:after="0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й ты, речка, реченька; Бульба, </w:t>
            </w:r>
            <w:r>
              <w:rPr>
                <w:b/>
                <w:i/>
                <w:sz w:val="16"/>
                <w:szCs w:val="16"/>
              </w:rPr>
              <w:t>белорусские народные песн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олнце, в дом войди; Светлячок, </w:t>
            </w:r>
            <w:r>
              <w:rPr>
                <w:b/>
                <w:i/>
                <w:sz w:val="16"/>
                <w:szCs w:val="16"/>
              </w:rPr>
              <w:t>грузинские народные песн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исты, </w:t>
            </w:r>
            <w:r>
              <w:rPr>
                <w:b/>
                <w:i/>
                <w:sz w:val="16"/>
                <w:szCs w:val="16"/>
              </w:rPr>
              <w:t>узбекская народная песн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лыбельная, </w:t>
            </w:r>
            <w:r>
              <w:rPr>
                <w:b/>
                <w:i/>
                <w:sz w:val="16"/>
                <w:szCs w:val="16"/>
              </w:rPr>
              <w:t>английская народная песн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лыбельная, </w:t>
            </w:r>
            <w:r>
              <w:rPr>
                <w:b/>
                <w:i/>
                <w:sz w:val="16"/>
                <w:szCs w:val="16"/>
              </w:rPr>
              <w:t>неаполитанская народная песн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анта Лючия, </w:t>
            </w:r>
            <w:r>
              <w:rPr>
                <w:b/>
                <w:i/>
                <w:sz w:val="16"/>
                <w:szCs w:val="16"/>
              </w:rPr>
              <w:t>итальянская народная песн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Вишня, </w:t>
            </w:r>
            <w:r>
              <w:rPr>
                <w:b/>
                <w:i/>
                <w:sz w:val="16"/>
                <w:szCs w:val="16"/>
              </w:rPr>
              <w:t>японская народная песня, и др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ind w:left="720" w:right="14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нцерт № 1 для фортепиано с оркестром. </w:t>
            </w:r>
            <w:r>
              <w:rPr>
                <w:b/>
                <w:i/>
                <w:sz w:val="16"/>
                <w:szCs w:val="16"/>
              </w:rPr>
              <w:t>3-я часть. П. Ча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амаринская; Мужик на гармонике играет. </w:t>
            </w:r>
            <w:r>
              <w:rPr>
                <w:b/>
                <w:i/>
                <w:sz w:val="16"/>
                <w:szCs w:val="16"/>
              </w:rPr>
              <w:t>Из «Дет</w:t>
              <w:softHyphen/>
              <w:t>ского альбома». П. Ча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Ты воспой, жавороночек. </w:t>
            </w:r>
            <w:r>
              <w:rPr>
                <w:b/>
                <w:i/>
                <w:sz w:val="16"/>
                <w:szCs w:val="16"/>
              </w:rPr>
              <w:t>Из кантаты «Курские песни». Г. Свирид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</w:t>
            </w:r>
            <w:r>
              <w:rPr>
                <w:b/>
                <w:i/>
                <w:sz w:val="18"/>
                <w:szCs w:val="18"/>
              </w:rPr>
              <w:t>на выбор учителя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 названия изученных произведений и их авторов, понимать определение: музыка в народном сти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 прочитанного текста, ответы на вопросы по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ркестр русских народных инструментов.  нрк. Творческие коллективы Ям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. Оркестр русских народных инструментов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ит месяц, </w:t>
            </w:r>
            <w:r>
              <w:rPr>
                <w:b/>
                <w:i/>
                <w:sz w:val="20"/>
                <w:szCs w:val="20"/>
              </w:rPr>
              <w:t>русская народная песня-пляс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14"/>
              <w:ind w:left="720" w:right="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ляска скоморохов. </w:t>
            </w:r>
            <w:r>
              <w:rPr>
                <w:b/>
                <w:i/>
                <w:sz w:val="20"/>
                <w:szCs w:val="20"/>
              </w:rPr>
              <w:t>Из оперы «Снегурочка». Н. Рим</w:t>
              <w:softHyphen/>
              <w:t>ский-Корсаков.</w:t>
            </w:r>
          </w:p>
          <w:p>
            <w:pPr>
              <w:pStyle w:val="2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 музыкальных инструментов,  состав оркестра русских народных 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-льное музицирование)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Музыкант-чародей». Белорусская народная сказка. Обобщающи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, легенды, предания, сказки о музыке и музыкантах. Народное музыкальное творчество разных стран мира. Проверочная рабо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 музыкальных инструментов и состав оркестра русских народных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меть   высказывать собственное мнение в отношении музыкальных явлений, эмоционально откликаться  на музыкальное произведение. Выражать свои впечатления в пении, игре или пластике; исполнять музыкальные произведения отдельных форм и жанров (пение, драматизация, в музыкально-пластическом движение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концертном зале» - 6ч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 инструменты (скрипка, виолончель). Вариации на тему роко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е инструменты. 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е музыкальных впечатлений, связанных с восприятием и исполнением музыки таких композиторов, как А.Бородин и П.Чайковский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ктюрн </w:t>
            </w:r>
            <w:r>
              <w:rPr>
                <w:sz w:val="20"/>
                <w:szCs w:val="20"/>
              </w:rPr>
              <w:t>(3-я часть). Из Квартета № 2. А. Бородин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720" w:right="2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риации на тему рококо </w:t>
            </w:r>
            <w:r>
              <w:rPr>
                <w:sz w:val="20"/>
                <w:szCs w:val="20"/>
              </w:rPr>
              <w:t>для виолончели с оркестром (фрагменты) П. Чайковск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(Июнь). </w:t>
            </w:r>
            <w:r>
              <w:rPr>
                <w:sz w:val="20"/>
                <w:szCs w:val="20"/>
              </w:rPr>
              <w:t>Из цикла «Времена года». П. Чайковски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 названия изученных жанров и форм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делять их признаки и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«Музыкальные инструменты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тарый за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азличные виды музыки:  инструментальна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Фортепианная сюита. («Старый замок» М.П.Мусоргский из сюиты «Картинки с выставки»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14" w:before="2" w:after="0"/>
              <w:ind w:left="720" w:right="110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тарый замок. </w:t>
            </w:r>
            <w:r>
              <w:rPr>
                <w:sz w:val="20"/>
                <w:szCs w:val="20"/>
              </w:rPr>
              <w:t xml:space="preserve">Из сюиты «Картинки с выставки». М.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>соргский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сня франкского рыцаря, </w:t>
            </w:r>
            <w:r>
              <w:rPr>
                <w:sz w:val="20"/>
                <w:szCs w:val="20"/>
              </w:rPr>
              <w:t>ред. С. Василенк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: (песня, романс, вокализ, сюит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узыкальные карти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астье в сирени живет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в музыке.  Музыкальное исполнение как способ творческого самовыражения в искусстве. Различные виды музыки: вокальная, сольная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жанром романса на примере творчества С.Рахманинова (романс «Сирень» С.Рахманинов). 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ирень. </w:t>
            </w:r>
            <w:r>
              <w:rPr>
                <w:b/>
                <w:i/>
                <w:sz w:val="20"/>
                <w:szCs w:val="20"/>
              </w:rPr>
              <w:t>С. Рахманинов, слова Е. Бекетово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«Сирен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е смолкнет сердце чуткое Шопе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Танцы, танцы, танцы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онации народных танцев в музыке Ф.Шопен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ind w:left="720" w:right="3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онез ля мажор; Мазурки № 47 ля минор, № 48 фа мажор, № 1 си-бемоль мажор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Шопен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елание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Шопен, слова С. Витвицког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 (полонез, мазурка, вальс, песня, трехчастная форма, куплетная фор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обственное мнение в отношении музыкальных явлений. выдвигать идеи и отстаивать собственную точку зрения; определять, оценивать, соотносить содержание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атетическая соната. Годы стран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 инструментальная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Музыкальная драматургия сонаты Л.Бетховен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7"/>
              <w:ind w:left="720" w:right="50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ната № 8 («Патетическая»). </w:t>
            </w:r>
            <w:r>
              <w:rPr>
                <w:sz w:val="20"/>
                <w:szCs w:val="20"/>
              </w:rPr>
              <w:t>Финал. Для фортепиа</w:t>
              <w:softHyphen/>
              <w:t>но Л. Бетховен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720" w:right="11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ната № 8 («Патетическая») </w:t>
            </w:r>
            <w:r>
              <w:rPr>
                <w:sz w:val="20"/>
                <w:szCs w:val="20"/>
              </w:rPr>
              <w:t>для фортепиано (фрагменты). Л. Бетховен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нецианская ночь. </w:t>
            </w:r>
            <w:r>
              <w:rPr>
                <w:sz w:val="20"/>
                <w:szCs w:val="20"/>
              </w:rPr>
              <w:t>М. Глинка, слова И. Козлов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рагонская хота. </w:t>
            </w:r>
            <w:r>
              <w:rPr>
                <w:sz w:val="20"/>
                <w:szCs w:val="20"/>
              </w:rPr>
              <w:t>М. Глинк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названия изученных жанров и форм музыки: сона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 демонстрировать знания о различных видах музыки, музыкальных инструментах,  эмоционально откликаться на музыкальное произведение и выражать свои впечатления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Царит гармония оркес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обенности звучания различных видов оркестров:  симфонического. Различные виды музыки: оркестр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копление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Слушание фрагментов из музыкальных произведений в исполнении симфонического оркестр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групп симфонического оркестра, музыкальные инструменты, входящие в каждую из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16"/>
                <w:szCs w:val="16"/>
              </w:rPr>
              <w:t>Модуль: «Симфонический орскестр» Презентаци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музыкальном театре» - 2ч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Театр музыкальной ком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 оперетта и мюзи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юзикл, оперетта. Жанры легкой музыки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льс. </w:t>
            </w:r>
            <w:r>
              <w:rPr>
                <w:b/>
                <w:i/>
                <w:sz w:val="20"/>
                <w:szCs w:val="20"/>
              </w:rPr>
              <w:t>Из оперетты «Летучая мышь». И. Штраус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цена. </w:t>
            </w:r>
            <w:r>
              <w:rPr>
                <w:b/>
                <w:i/>
                <w:sz w:val="20"/>
                <w:szCs w:val="20"/>
              </w:rPr>
              <w:t xml:space="preserve">Из мюзикла «Моя прекрасная леди»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Лоу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Джаз. </w:t>
            </w:r>
            <w:r>
              <w:rPr>
                <w:b/>
                <w:i/>
                <w:sz w:val="20"/>
                <w:szCs w:val="20"/>
              </w:rPr>
              <w:t>Я. Дубравин, слова В. Суслов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sz w:val="20"/>
                <w:szCs w:val="20"/>
              </w:rPr>
              <w:t>Дж. Гершвин, слова А. Гершвин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эмоционально откликнуться на музыкальное произведение и выразить свое впечатление в пении, игре или пластике; исполнять музыкальные произведения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/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гмент из оперетты «Летучая мышь» .Презент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ет «Петр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 бал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музыкальные традиции Отечества. Народная и профессиональная музыка. Балет. Музыка в народном стиле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214" w:before="10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рвая картина. </w:t>
            </w:r>
            <w:r>
              <w:rPr>
                <w:b/>
                <w:i/>
                <w:sz w:val="20"/>
                <w:szCs w:val="20"/>
              </w:rPr>
              <w:t>Из балета «Петрушка». И. Стравински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народные музыкальные традиции родного края (праздники и обряды); смысл понятий: музыка в народном стиле, своеобразие музыкального языка. 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 из балета «Петрушка»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 России петь – что стремиться в храм» - 4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вятые земли Русской. Илья Муром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емле Русская, </w:t>
            </w:r>
            <w:r>
              <w:rPr>
                <w:b/>
                <w:i/>
                <w:sz w:val="20"/>
                <w:szCs w:val="20"/>
              </w:rPr>
              <w:t>стихира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09" w:before="7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ылина об Илье Муромце, </w:t>
            </w:r>
            <w:r>
              <w:rPr>
                <w:b/>
                <w:i/>
                <w:sz w:val="20"/>
                <w:szCs w:val="20"/>
              </w:rPr>
              <w:t>былинный напев сказителе Рябининых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11" w:before="14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имфония № 2 («Богатырская)  </w:t>
            </w:r>
            <w:r>
              <w:rPr>
                <w:b/>
                <w:bCs/>
                <w:i/>
                <w:sz w:val="20"/>
                <w:szCs w:val="20"/>
              </w:rPr>
              <w:t xml:space="preserve">1 </w:t>
            </w:r>
            <w:r>
              <w:rPr>
                <w:b/>
                <w:i/>
                <w:sz w:val="20"/>
                <w:szCs w:val="20"/>
              </w:rPr>
              <w:t>-я часть (фрагмент) А. Бородин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11" w:before="10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огатырские ворота. </w:t>
            </w:r>
            <w:r>
              <w:rPr>
                <w:sz w:val="20"/>
                <w:szCs w:val="20"/>
              </w:rPr>
              <w:t>Из сюиты «Картинки с выставки М. Мусоргский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 шум шумит, </w:t>
            </w:r>
            <w:r>
              <w:rPr>
                <w:sz w:val="20"/>
                <w:szCs w:val="20"/>
              </w:rPr>
              <w:t>русская народная песн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 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лигиозные традиц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ирилл и Мефодий. нрк. Праздники народов Сев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ное представление исторического прошлого в музыкальных образах. Гимн, величание. 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аллада о князе Владимире, </w:t>
            </w:r>
            <w:r>
              <w:rPr>
                <w:b/>
                <w:i/>
                <w:sz w:val="20"/>
                <w:szCs w:val="20"/>
              </w:rPr>
              <w:t>слова А. Толстого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личание князю Владимиру и княгине Ольг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личание  святым  Кириллу  и  Мефодию,   </w:t>
            </w:r>
            <w:r>
              <w:rPr>
                <w:b/>
                <w:i/>
                <w:sz w:val="20"/>
                <w:szCs w:val="20"/>
              </w:rPr>
              <w:t>обиходный распев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имн Кириллу и Мефодию. </w:t>
            </w:r>
            <w:r>
              <w:rPr>
                <w:b/>
                <w:bCs/>
                <w:i/>
                <w:sz w:val="20"/>
                <w:szCs w:val="20"/>
              </w:rPr>
              <w:t xml:space="preserve">П. </w:t>
            </w:r>
            <w:r>
              <w:rPr>
                <w:b/>
                <w:i/>
                <w:sz w:val="20"/>
                <w:szCs w:val="20"/>
              </w:rPr>
              <w:t>Пипков, слова С. Михайловски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: религиозные традиции, понятия: гимн, велич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сопоставлять выразительные особенности языка музыки, живописи, иконы, фрески, скульптуры</w:t>
            </w:r>
            <w:r>
              <w:rPr/>
              <w:t>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Cs w:val="28"/>
              </w:rPr>
              <w:t>Праздников праздник, торжество из торжеств.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Музыка в народных обрядах и обычаях. Музыкальный фольклор как особая форма самовыраж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Церковные песнопения: тропарь, молитва, величание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Христос воскресе! (тропарь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нгел вопияше. </w:t>
            </w:r>
            <w:r>
              <w:rPr>
                <w:b/>
                <w:i/>
                <w:sz w:val="20"/>
                <w:szCs w:val="20"/>
              </w:rPr>
              <w:t>Молитва. П. Чесноков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35"/>
              <w:ind w:left="720" w:right="31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огородице Дево, радуйся </w:t>
            </w:r>
            <w:r>
              <w:rPr>
                <w:b/>
                <w:i/>
                <w:sz w:val="20"/>
                <w:szCs w:val="20"/>
              </w:rPr>
              <w:t>(№ 6). Из «Всенощного бде</w:t>
              <w:softHyphen/>
              <w:t>ния». С. 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одной обычай старины. Светлый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здники Русской православной церкви. Пасха. Народные музыкальные традиции родного края. Духовная музыка в творчестве композиторов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i/>
                <w:sz w:val="18"/>
                <w:szCs w:val="18"/>
              </w:rPr>
              <w:t>«</w:t>
            </w:r>
            <w:r>
              <w:rPr>
                <w:b/>
                <w:i/>
                <w:sz w:val="20"/>
                <w:szCs w:val="20"/>
              </w:rPr>
              <w:t>Не шум шумит» - пасхальная народная песня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30"/>
              <w:ind w:left="720" w:right="24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юита для двух фортепиано. С.Рахманинов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30"/>
              <w:ind w:left="720" w:right="2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лый праздник. </w:t>
            </w:r>
            <w:r>
              <w:rPr>
                <w:b/>
                <w:i/>
                <w:sz w:val="20"/>
                <w:szCs w:val="20"/>
              </w:rPr>
              <w:t>Финал Сюиты-фантазии для двух фор</w:t>
              <w:softHyphen/>
              <w:t>тепиано. С. 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образцы музыкального фольклора, народные музыкальные традиции родного края (праздники и обряды). 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1ч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ародные праздники. Тро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Музыка в народных обрядах и обычаях. Народные музыкальные традиции родного края. Народные музыкальные иг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фольклор народов России. Праздники русского народа. Троицын день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ицкие песн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ео рассказ о праздике Троица</w:t>
            </w:r>
            <w:r>
              <w:rPr/>
              <w:t>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тоб музыкантом быть, так надобно уменье…» - 5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релюдия. Исповедь души. Революционный этю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Различные жанры фортепианной музы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узыкального образа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09" w:before="8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людия до-диез минор </w:t>
            </w:r>
            <w:r>
              <w:rPr>
                <w:b/>
                <w:i/>
                <w:sz w:val="20"/>
                <w:szCs w:val="20"/>
              </w:rPr>
              <w:t xml:space="preserve">для фортепиано. С. Рахманинов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09" w:before="8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людии </w:t>
            </w:r>
            <w:r>
              <w:rPr>
                <w:b/>
                <w:i/>
                <w:iCs/>
                <w:sz w:val="20"/>
                <w:szCs w:val="20"/>
              </w:rPr>
              <w:t xml:space="preserve">№ 7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 </w:t>
            </w:r>
            <w:r>
              <w:rPr>
                <w:b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 </w:t>
            </w:r>
            <w:r>
              <w:rPr>
                <w:b/>
                <w:i/>
                <w:sz w:val="20"/>
                <w:szCs w:val="20"/>
              </w:rPr>
              <w:t xml:space="preserve">для фортепиано. Ф. Шопен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тюд   №    12    («Революционный»)    </w:t>
            </w:r>
            <w:r>
              <w:rPr>
                <w:b/>
                <w:i/>
                <w:sz w:val="20"/>
                <w:szCs w:val="20"/>
              </w:rPr>
              <w:t>для    фортепиан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.Шопен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52"/>
              <w:ind w:left="720" w:right="38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сходила младешенька; Тонкая рябина, </w:t>
            </w:r>
            <w:r>
              <w:rPr>
                <w:b/>
                <w:i/>
                <w:sz w:val="20"/>
                <w:szCs w:val="20"/>
              </w:rPr>
              <w:t>русские народ</w:t>
              <w:softHyphen/>
              <w:t>ные песн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астушка, </w:t>
            </w:r>
            <w:r>
              <w:rPr>
                <w:b/>
                <w:i/>
                <w:sz w:val="20"/>
                <w:szCs w:val="20"/>
              </w:rPr>
              <w:t>французская народная песн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28"/>
              <w:ind w:left="720" w:right="22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иновый ежик; Сказка по лесу идет. </w:t>
            </w:r>
            <w:r>
              <w:rPr>
                <w:b/>
                <w:i/>
                <w:sz w:val="20"/>
                <w:szCs w:val="20"/>
              </w:rPr>
              <w:t>С. Никитин, сло</w:t>
              <w:softHyphen/>
              <w:t>ва Ю. Мориц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 из фильма о Шопе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29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 Выразительные возможности гитары. Композитор – исполнитель – слушатель. Многообразие жанров музыки. Авторская песня.  Мастерство известных исполнител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желания    друзьям;    Музыкант.    </w:t>
            </w:r>
            <w:r>
              <w:rPr>
                <w:b/>
                <w:i/>
                <w:sz w:val="20"/>
                <w:szCs w:val="20"/>
              </w:rPr>
              <w:t>Слова    и    музыкаБ. Окуджав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8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сня о друге. </w:t>
            </w:r>
            <w:r>
              <w:rPr>
                <w:b/>
                <w:i/>
                <w:sz w:val="20"/>
                <w:szCs w:val="20"/>
              </w:rPr>
              <w:t>Слова и музыка В. Высоцког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Cs w:val="28"/>
              </w:rPr>
              <w:t>В каждой интонации спрятан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«Зерно»- интонация как возможная основа музыкального развития.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 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сня Сольвейг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анец Анитры. </w:t>
            </w:r>
            <w:r>
              <w:rPr>
                <w:b/>
                <w:i/>
                <w:sz w:val="20"/>
                <w:szCs w:val="20"/>
              </w:rPr>
              <w:t>Из сюиты «Пер Гюнт».</w:t>
            </w:r>
            <w:r>
              <w:rPr>
                <w:b/>
                <w:i/>
                <w:spacing w:val="-1"/>
                <w:sz w:val="20"/>
                <w:szCs w:val="20"/>
              </w:rPr>
              <w:t>Э.Гри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зыкальный сказочник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музыкальной интонации. Различные виды музыки: вокальная, инструментальная; сольная, хоровая, оркестров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38"/>
              <w:ind w:left="720" w:right="19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Шехеразада. </w:t>
            </w:r>
            <w:r>
              <w:rPr>
                <w:b/>
                <w:i/>
                <w:sz w:val="20"/>
                <w:szCs w:val="20"/>
              </w:rPr>
              <w:t>1-я часть симфонической сюиты (фрагмен</w:t>
              <w:softHyphen/>
              <w:t>ты). Н. Римский-Корсак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из балета  «Шахерезада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Рассвет на Москве-реке. </w:t>
            </w:r>
            <w:r>
              <w:rPr>
                <w:b/>
                <w:i/>
                <w:iCs/>
              </w:rPr>
              <w:t>Обобщающи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начность музыкальной речи, выразительность и смысл. Музыкальные образы в произведении М.П.Мусоргского. 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2"/>
              <w:ind w:left="720" w:right="17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sz w:val="20"/>
                <w:szCs w:val="20"/>
              </w:rPr>
              <w:t>Вступление к опере «Хованщи</w:t>
              <w:softHyphen/>
              <w:t xml:space="preserve">на». М. Мусоргский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 названия изученных произведений и их авторов. Умет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 контро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из опреы, «Рассвет на Москве-реке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51:00Z</dcterms:created>
  <dc:creator>XTreme</dc:creator>
  <dc:description/>
  <cp:keywords/>
  <dc:language>en-US</dc:language>
  <cp:lastModifiedBy>Романченко</cp:lastModifiedBy>
  <cp:lastPrinted>2010-09-01T23:40:00Z</cp:lastPrinted>
  <dcterms:modified xsi:type="dcterms:W3CDTF">2015-09-06T08:09:00Z</dcterms:modified>
  <cp:revision>18</cp:revision>
  <dc:subject/>
  <dc:title>ЯМАЛО-НЕНЕЦКИЙ АВТОНОМНЫЙ ОКРУГ</dc:title>
</cp:coreProperties>
</file>